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has the Euler Totient functionality built in.  The function is called euler_phi because of the convention of using the greek letter phi to represent this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ion of this function is simple.  Just call euler_phi on an integer and it computes the totient function.  This function factors the input, and hence requires exponential tim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uler_phi(10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uler_phi(1024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uler_phi(33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uler_phi(12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uler_phi(42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29:00Z</dcterms:created>
  <dc:creator>dshumow</dc:creator>
  <dc:description/>
  <cp:keywords/>
  <dc:language>en-US</dc:language>
  <cp:lastModifiedBy>dshumow</cp:lastModifiedBy>
  <dcterms:modified xsi:type="dcterms:W3CDTF">2009-07-20T07:56:00Z</dcterms:modified>
  <cp:revision>1</cp:revision>
  <dc:subject/>
  <dc:title>Sage has the Euler Totient functionality built in</dc:title>
</cp:coreProperties>
</file>